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P Literature and Composition  </w:t>
        <w:tab/>
        <w:tab/>
        <w:tab/>
        <w:tab/>
        <w:tab/>
        <w:tab/>
        <w:tab/>
        <w:t>Ms. Vah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440</wp:posOffset>
                </wp:positionH>
                <wp:positionV relativeFrom="margin">
                  <wp:posOffset>356235</wp:posOffset>
                </wp:positionV>
                <wp:extent cx="6830060" cy="855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855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1504"/>
                              <w:gridCol w:w="1496"/>
                              <w:gridCol w:w="1700"/>
                              <w:gridCol w:w="800"/>
                              <w:gridCol w:w="2800"/>
                              <w:gridCol w:w="1404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22935" cy="3314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6" r="-19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2935" cy="331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MLK Day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Seinfeld/Sure Th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HW:1-2 par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>Decide on nov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DUE:Seinfeld/Sure Thing Annotations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Intro RG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HW:</w:t>
                                  </w: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 xml:space="preserve"> Rerea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 xml:space="preserve"> 5 pa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>finish Act 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DUE: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Discu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HW: Begin Act II RG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Discussion Ques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DUE: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Have Boo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W:</w:t>
                                  </w: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 xml:space="preserve"> Complete discussion questions, begin novel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>Blo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>DUE: Act II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HW: read novel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Discussion over Act I/II and 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>Decide on group parts for discussion #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Read Act III in class (It’s 29 pages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Work Tim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W: Finish Act I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</w:rPr>
                                    <w:t xml:space="preserve">FEBRUA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drawing>
                                      <wp:inline distT="0" distB="0" distL="0" distR="0">
                                        <wp:extent cx="661035" cy="6381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035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Work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HW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d novels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UE: Blo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Presentation #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 xml:space="preserve">HW: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d novels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#2-3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novel discussion ¼ of bo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 xml:space="preserve">HW: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d nov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Presentation #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HW: Begin Ess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2"/>
                                      <w:szCs w:val="22"/>
                                    </w:rPr>
                                    <w:t xml:space="preserve">HW: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ad nove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UE: Class Participation Rubr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ND OF TERM 5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Workshop Ess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HW: Revise Essay—Due Bloc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DUE: Novel Discussion #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½ of bo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See handout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left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 xml:space="preserve">Poet’s Day &amp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 xml:space="preserve">Analysi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2"/>
                                      <w:szCs w:val="22"/>
                                    </w:rPr>
                                    <w:t xml:space="preserve">DUE: Essay 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 xml:space="preserve">Introduction to </w:t>
                                  </w:r>
                                  <w:r>
                                    <w:rPr>
                                      <w:rFonts w:cs="Garamond" w:ascii="Garamond" w:hAnsi="Garamond"/>
                                      <w:i/>
                                      <w:sz w:val="22"/>
                                      <w:szCs w:val="22"/>
                                    </w:rPr>
                                    <w:t>Beloved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DUE: Novel Discussion #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3/4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 xml:space="preserve"> of boo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Beloved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5Continue Beloved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Remember: During CSAP—Mock EXAM Day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jc w:val="both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pt;height:673.95pt;mso-wrap-distance-left:9.05pt;mso-wrap-distance-right:9.05pt;mso-wrap-distance-top:0pt;mso-wrap-distance-bottom:0pt;margin-top:28.05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1504"/>
                        <w:gridCol w:w="1496"/>
                        <w:gridCol w:w="1700"/>
                        <w:gridCol w:w="800"/>
                        <w:gridCol w:w="2800"/>
                        <w:gridCol w:w="1404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22935" cy="3314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MLK Day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Seinfeld/Sure T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HW:1-2 pa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>Decide on nov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DUE:Seinfeld/Sure Thing Annotations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Intro RG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HW: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 xml:space="preserve"> Rerea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 xml:space="preserve"> 5 p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>finish Act 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DUE: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HW: Begin Act II RG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Discussion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DUE: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43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Have B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HW:</w:t>
                            </w: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 xml:space="preserve"> Complete discussion questions, begin nove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>B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>DUE: Act II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HW: read nove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Discussion over Act I/II and 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>Decide on group parts for discussion #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Read Act III in class (It’s 29 pages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Work Tim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W: Finish Act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 xml:space="preserve">FEBRU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drawing>
                                <wp:inline distT="0" distB="0" distL="0" distR="0">
                                  <wp:extent cx="661035" cy="6381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2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Work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HW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ad novel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UE: B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Presentation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 xml:space="preserve">HW: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Read novels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#2-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novel discussion ¼ of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 xml:space="preserve">HW: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Read nov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Presentation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HW: Begin Ess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2"/>
                                <w:szCs w:val="22"/>
                              </w:rPr>
                              <w:t xml:space="preserve">HW: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Read nov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DUE: Class Participation Rubr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2"/>
                                <w:szCs w:val="22"/>
                              </w:rPr>
                              <w:t>END OF TERM 5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Workshop Ess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HW: Revise Essay—Due Block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DUE: Novel Discussion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½ of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See handout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left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Poet’s Day &amp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Analys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  <w:szCs w:val="22"/>
                              </w:rPr>
                              <w:t xml:space="preserve">DUE: Essay 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Introduction to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sz w:val="22"/>
                                <w:szCs w:val="22"/>
                              </w:rPr>
                              <w:t>Beloved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DUE: Novel Discussion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3/4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 xml:space="preserve"> of boo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Beloved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5Continue Belove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Remember: During CSAP—Mock EXAM Day.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jc w:val="both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01"/>
                        <w:jc w:val="both"/>
                        <w:rPr>
                          <w:rFonts w:ascii="Garamond" w:hAnsi="Garamond" w:cs="Garamond"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sz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JazzyHeading1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6675755" cy="8549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854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  <w:gridCol w:w="1504"/>
                              <w:gridCol w:w="1504"/>
                              <w:gridCol w:w="1504"/>
                              <w:gridCol w:w="1504"/>
                              <w:gridCol w:w="1504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673.2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  <w:gridCol w:w="1504"/>
                        <w:gridCol w:w="1504"/>
                        <w:gridCol w:w="1504"/>
                        <w:gridCol w:w="1504"/>
                        <w:gridCol w:w="1504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0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95240</wp:posOffset>
                </wp:positionH>
                <wp:positionV relativeFrom="margin">
                  <wp:posOffset>8478520</wp:posOffset>
                </wp:positionV>
                <wp:extent cx="1331595" cy="6915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667.6pt;mso-position-vertical-relative:margin;margin-left:40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6675755" cy="8549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854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1504"/>
                              <w:gridCol w:w="1504"/>
                              <w:gridCol w:w="1504"/>
                              <w:gridCol w:w="1504"/>
                              <w:gridCol w:w="1504"/>
                              <w:gridCol w:w="1504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/>
                                </w:tcPr>
                                <w:p>
                                  <w:pPr>
                                    <w:pStyle w:val="Boxes0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673.2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1504"/>
                        <w:gridCol w:w="1504"/>
                        <w:gridCol w:w="1504"/>
                        <w:gridCol w:w="1504"/>
                        <w:gridCol w:w="1504"/>
                        <w:gridCol w:w="1504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tcBorders/>
                          </w:tcPr>
                          <w:p>
                            <w:pPr>
                              <w:pStyle w:val="Boxes0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0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95240</wp:posOffset>
                </wp:positionH>
                <wp:positionV relativeFrom="margin">
                  <wp:posOffset>8478520</wp:posOffset>
                </wp:positionV>
                <wp:extent cx="1331595" cy="691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2008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667.6pt;mso-position-vertical-relative:margin;margin-left:40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104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2:57:00Z</dcterms:created>
  <dc:creator>jeffco</dc:creator>
  <dc:description/>
  <cp:keywords/>
  <dc:language>en-US</dc:language>
  <cp:lastModifiedBy>jeffco</cp:lastModifiedBy>
  <cp:lastPrinted>2008-01-18T15:55:00Z</cp:lastPrinted>
  <dcterms:modified xsi:type="dcterms:W3CDTF">2008-01-18T22:57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1100</vt:r8>
  </property>
</Properties>
</file>